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Liquids and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Properties of liqu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three types of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w intermolecular forces affect the properties of liqu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last chapter, we discussed the properties and types of solids.  It seems only fitting, then, that this chapter is about liquids.  For those of you who are good at spotting patterns, you can look forward to learning about gases sometime in the near fu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ve ever taken a chemistry class, you’ve probably noticed that many chemical reactions take place in the liquid phase.  The reason for this is simple:  Liquids are easy to work with.  Liquids are easy to measure, easy to pour, and easy to put in squirt guns to attack members of rival research groups.  In short, liquids are the perfect medium for chemistry!</w:t>
        <w:br/>
      </w:r>
    </w:p>
    <w:p>
      <w:pPr>
        <w:pStyle w:val="Normal"/>
        <w:rPr>
          <w:rFonts w:ascii="Courier New" w:hAnsi="Courier New" w:cs="Courier New"/>
        </w:rPr>
      </w:pPr>
      <w:r>
        <w:rPr>
          <w:rFonts w:cs="Courier New" w:ascii="Courier New" w:hAnsi="Courier New"/>
        </w:rPr>
        <w:t>Of course, because liquids are used for a lot of things, it’s important that you know how they behave.  That’s where this chapter comes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hat’s a Liqu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seems like a silly question because we all have a good feeling for what a liquid is.  If I throw something on you and it pokes you in the eye, it’s probably not a liquid.  On the other hand, if it makes your shirt wet and sticky, it probably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Liquids</w:t>
      </w:r>
      <w:r>
        <w:rPr>
          <w:rFonts w:cs="Courier New" w:ascii="Courier New" w:hAnsi="Courier New"/>
        </w:rPr>
        <w:t xml:space="preserve"> are the state of matter in which molecules can move around freely, but still experience forces that keep them near one another.  For example, if you pour a glass of water on the floor, the water will tend to pool in a few spots rather than spread into a gigantic, thin pudd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 </w:t>
      </w:r>
      <w:r>
        <w:rPr>
          <w:rFonts w:cs="Courier New" w:ascii="Courier New" w:hAnsi="Courier New"/>
          <w:b/>
        </w:rPr>
        <w:t>liquid</w:t>
      </w:r>
      <w:r>
        <w:rPr>
          <w:rFonts w:cs="Courier New" w:ascii="Courier New" w:hAnsi="Courier New"/>
        </w:rPr>
        <w:t xml:space="preserve"> is the form of matter in which molecules move around freely but still experience forces between molecules that allow them to cohere into a unified m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general property of liquids is that their volumes remain constant even if their shapes change.  For example, you can easily put 500 mL of water into a rubber glove – when you stretch the rubber glove, the shape of the water changes but its volume does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ay be familiar with the “ball pits” that are used in some fast food restaurants to keep little kids entertained.  With very little force, the thousands of hollow plastic balls can be moved from one place to another because they don’t stick tightly to surrounding balls.  This explains why the balls from the pit usually end up in the parking lot</w:t>
      </w: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Intermolecular forces</w:t>
      </w:r>
      <w:r>
        <w:rPr>
          <w:rFonts w:cs="Courier New" w:ascii="Courier New" w:hAnsi="Courier New"/>
        </w:rPr>
        <w:t xml:space="preserve"> are weak attractions that occur between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 you may have noticed that, while these balls do have </w:t>
      </w:r>
      <w:r>
        <w:rPr>
          <w:rFonts w:cs="Courier New" w:ascii="Courier New" w:hAnsi="Courier New"/>
          <w:b/>
          <w:dstrike/>
        </w:rPr>
        <w:t xml:space="preserve"> </w:t>
      </w:r>
      <w:r>
        <w:rPr>
          <w:rFonts w:cs="Courier New" w:ascii="Courier New" w:hAnsi="Courier New"/>
        </w:rPr>
        <w:t xml:space="preserve">some freedom of motion, they </w:t>
      </w:r>
      <w:r>
        <w:rPr>
          <w:rFonts w:cs="Courier New" w:ascii="Courier New" w:hAnsi="Courier New"/>
          <w:i/>
        </w:rPr>
        <w:t>do</w:t>
      </w:r>
      <w:r>
        <w:rPr>
          <w:rFonts w:cs="Courier New" w:ascii="Courier New" w:hAnsi="Courier New"/>
        </w:rPr>
        <w:t xml:space="preserve"> stick together a little bit.  Little kids, after all, aren’t terribly careful to make sure that they don’t jump into these pits covered with grease and soda, so over time the balls tend to get sticky.  Similarly, the molecules in liquids are also a bit sticky and tend to hang around one another.  In the case of liquids, however, this isn’t due to the presence of soda pop and unchanged diapers – it’s due to something called </w:t>
      </w:r>
      <w:r>
        <w:rPr>
          <w:rFonts w:cs="Courier New" w:ascii="Courier New" w:hAnsi="Courier New"/>
          <w:i/>
        </w:rPr>
        <w:t>intermolecular forces</w:t>
      </w:r>
      <w:r>
        <w:rPr>
          <w:rFonts w:cs="Courier New" w:ascii="Courier New" w:hAnsi="Courier New"/>
        </w:rPr>
        <w:t>.  Let’s take a look at how these intermolecular forces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Dipole-Dipole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ny covalent molecules stick together like little magnets.  One side of the molecule has some positive charge while another contains some negative charge.  Generally, molecules that have both positive and negative sides to their molecules are referred to as being “pola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nsider HCl.  Using the rule that electronegativity increases as you move from left to right across a period of the periodic table (Chapter 4), chlorine is more electronegative than hydrogen.  This means that chlorine pulls on electrons more strongly than hydrogen does.  Let’s examine what this looks lik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0fig01:  HCl bond – same as 13.2 in CIG Chem, 2</w:t>
      </w:r>
      <w:r>
        <w:rPr>
          <w:rFonts w:cs="Courier New" w:ascii="Courier New" w:hAnsi="Courier New"/>
          <w:i/>
          <w:vertAlign w:val="superscript"/>
        </w:rPr>
        <w:t>nd</w:t>
      </w:r>
      <w:r>
        <w:rPr>
          <w:rFonts w:cs="Courier New" w:ascii="Courier New" w:hAnsi="Courier New"/>
          <w:i/>
        </w:rPr>
        <w:t xml:space="preserve"> ed, p. 145;  EXCEPT THAT THE F IS REPLACED WITH Cl AND N IS REPLACED WITH H***</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Because chlorine is more electronegative than hydrogen, the electrons are attracted to it more strongly giving it a partial negative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et’s learn what the symbols in this figure mean.  Chlorine is more electronegative than hydrogen, so it pulls harder on the electrons in the covalent bond than hydrogen does.  As a result, the electrons in this bond spend more time hanging around the chlorine atom than the hydrogen atom.  This gives chlorine a partial negative charge, denoted by the symbol (</w:t>
      </w:r>
      <w:r>
        <w:rPr>
          <w:rFonts w:cs="Arial"/>
        </w:rPr>
        <w:t>δ</w:t>
      </w:r>
      <w:r>
        <w:rPr>
          <w:rFonts w:cs="Courier New" w:ascii="Courier New" w:hAnsi="Courier New"/>
          <w:vertAlign w:val="superscript"/>
        </w:rPr>
        <w:t>-</w:t>
      </w:r>
      <w:r>
        <w:rPr>
          <w:rFonts w:cs="Courier New" w:ascii="Courier New" w:hAnsi="Courier New"/>
        </w:rPr>
        <w:t>).  Likewise, since electrons spend less time around the hydrogen atom, it has a partial positive charge, denoted by (</w:t>
      </w:r>
      <w:r>
        <w:rPr>
          <w:rFonts w:cs="Arial"/>
        </w:rPr>
        <w:t>δ</w:t>
      </w:r>
      <w:r>
        <w:rPr>
          <w:rFonts w:cs="Courier New" w:ascii="Courier New" w:hAnsi="Courier New"/>
          <w:vertAlign w:val="superscript"/>
        </w:rPr>
        <w:t>+</w:t>
      </w:r>
      <w:r>
        <w:rPr>
          <w:rFonts w:cs="Courier New" w:ascii="Courier New" w:hAnsi="Courier New"/>
        </w:rPr>
        <w:t xml:space="preserve">).  The arrow in the diagram is called a dipole arrow and points toward the side of the bond with the partial negative charge (C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ecause the electrons in this bond are distributed unevenly, it’s referred to as being a “polar covalent bond.”  Polar covalent bonds are formed whenever two elements with dissimilar electronegativities form covalent bond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 good way of telling if a molecule is going to be polar is to take a look at the central atom.  If any of the things (i.e. lone pairs or atoms) on the central atom differ from the others, then the molecule will be polar.  Have a look at the Lewis structure of OF</w:t>
      </w:r>
      <w:r>
        <w:rPr>
          <w:rFonts w:cs="Courier New" w:ascii="Courier New" w:hAnsi="Courier New"/>
          <w:vertAlign w:val="subscript"/>
        </w:rPr>
        <w:t>2</w:t>
      </w:r>
      <w:r>
        <w:rPr>
          <w:rFonts w:cs="Courier New" w:ascii="Courier New" w:hAnsi="Courier New"/>
        </w:rPr>
        <w:t xml:space="preserve"> to see what I mea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0fig02:  OF</w:t>
      </w:r>
      <w:r>
        <w:rPr>
          <w:rFonts w:cs="Courier New" w:ascii="Courier New" w:hAnsi="Courier New"/>
          <w:i/>
          <w:vertAlign w:val="subscript"/>
        </w:rPr>
        <w:t>2</w:t>
      </w:r>
      <w:r>
        <w:rPr>
          <w:rFonts w:cs="Courier New" w:ascii="Courier New" w:hAnsi="Courier New"/>
          <w:i/>
        </w:rPr>
        <w:t>, fig 13.4 in CIG Chem, 2</w:t>
      </w:r>
      <w:r>
        <w:rPr>
          <w:rFonts w:cs="Courier New" w:ascii="Courier New" w:hAnsi="Courier New"/>
          <w:i/>
          <w:vertAlign w:val="superscript"/>
        </w:rPr>
        <w:t>nd</w:t>
      </w:r>
      <w:r>
        <w:rPr>
          <w:rFonts w:cs="Courier New" w:ascii="Courier New" w:hAnsi="Courier New"/>
          <w:i/>
        </w:rPr>
        <w:t xml:space="preserve"> ed, p. 146***</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Since oxygen has lone pairs and fluorine atoms stuck to it, and because a lone pair is definitely not the same thing as an oxygen atom, this molecule is po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b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If a Lewis structure shows a molecule to be polar but you still can’t tell where the partial positive and negative sides of the molecule are, switch atoms with lone pairs in the Lewis structure until the molecule looks asymmetrical.  Once you’ve done this, the overall polarity of the molecule should be clear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b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Draw the Lewis structure of phosphorus trichloride and determine the partial charges on each atom and the overall dipole for the molec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n a liquid containing polar molecules, the side of the molecule with partial positive charge will tend to align itself with the partially negative side of neighboring molecules.  The attractive force between the molecules that results from this interaction is called a </w:t>
      </w:r>
      <w:r>
        <w:rPr>
          <w:rFonts w:cs="Courier New" w:ascii="Courier New" w:hAnsi="Courier New"/>
          <w:i/>
        </w:rPr>
        <w:t>dipole-dipole force.</w:t>
      </w:r>
      <w:r>
        <w:rPr>
          <w:rFonts w:cs="Courier New" w:ascii="Courier New" w:hAnsi="Courier New"/>
        </w:rPr>
        <w:t xml:space="preserve">  An example of what this looks like is shown in the following fig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b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Dipole-dipole forces</w:t>
      </w:r>
      <w:r>
        <w:rPr>
          <w:rFonts w:cs="Courier New" w:ascii="Courier New" w:hAnsi="Courier New"/>
        </w:rPr>
        <w:t xml:space="preserve"> are intermolecular forces that causes polar covalent molecules to be attracted to one another.  This attraction stems from the interaction between the partially positive side of one molecule and the partially negative side of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0fig03:  Dipole-dipole forces, same as 13.5 in CIG Chem, 2</w:t>
      </w:r>
      <w:r>
        <w:rPr>
          <w:rFonts w:cs="Courier New" w:ascii="Courier New" w:hAnsi="Courier New"/>
          <w:i/>
          <w:vertAlign w:val="superscript"/>
        </w:rPr>
        <w:t>nd</w:t>
      </w:r>
      <w:r>
        <w:rPr>
          <w:rFonts w:cs="Courier New" w:ascii="Courier New" w:hAnsi="Courier New"/>
          <w:i/>
        </w:rPr>
        <w:t xml:space="preserve"> ed, p. 147***</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Polar molecules align themselves to maximize the number of attractions between opposite charges and minimize the number of repulsions between similar char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ipole-dipole forces, while strong enough to keep the molecules in a liquid together, are much weaker than either covalent bonds or ionic interactions.  As a result, polar covalent molecules are still able to move throughout a liqu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Hydrogen Bond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ome very polar covalent compounds contain a hydrogen atom bonded to a nitrogen, oxygen, or fluorine atom.  As a result, the hydrogen atom on one molecule (which has a high partial positive charge) has a very strong attraction to the lone pair electrons on the N, O, or F atoms on a neighboring molecule.  This very strong attraction is called a </w:t>
      </w:r>
      <w:r>
        <w:rPr>
          <w:rFonts w:cs="Courier New" w:ascii="Courier New" w:hAnsi="Courier New"/>
          <w:i/>
        </w:rPr>
        <w:t>hydrogen bon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b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The term </w:t>
      </w:r>
      <w:r>
        <w:rPr>
          <w:rFonts w:cs="Courier New" w:ascii="Courier New" w:hAnsi="Courier New"/>
          <w:b/>
        </w:rPr>
        <w:t>hydrogen bond</w:t>
      </w:r>
      <w:r>
        <w:rPr>
          <w:rFonts w:cs="Courier New" w:ascii="Courier New" w:hAnsi="Courier New"/>
        </w:rPr>
        <w:t xml:space="preserve"> isn’t technically accurate.  Though the interaction between hydrogen and highly electronegative atoms is strong for an intermolecular force, it’s nowhere near as strong as a true chemical bond.  However, since everybody uses this term, we’re stuck with using it to describe these intera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o understand how this happens, let’s use the example of hydrogen fluoride.  In HF, we have a very polar H-F bond due to fluorine’s extremely high electronegativity.  As a result most of the electrons in this bond are pulled toward fluorine, leaving very little electron density around hydrog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Insert 10fig04:  HF </w:t>
      </w:r>
      <w:r>
        <w:rPr>
          <w:rFonts w:eastAsia="Wingdings" w:cs="Wingdings" w:ascii="Wingdings" w:hAnsi="Wingdings"/>
          <w:i/>
        </w:rPr>
        <w:t></w:t>
      </w:r>
      <w:r>
        <w:rPr>
          <w:rFonts w:cs="Courier New" w:ascii="Courier New" w:hAnsi="Courier New"/>
          <w:i/>
        </w:rPr>
        <w:t xml:space="preserve"> HF hydrogen bonding, same as 13.6, CIG Chem, 2</w:t>
      </w:r>
      <w:r>
        <w:rPr>
          <w:rFonts w:cs="Courier New" w:ascii="Courier New" w:hAnsi="Courier New"/>
          <w:i/>
          <w:vertAlign w:val="superscript"/>
        </w:rPr>
        <w:t>nd</w:t>
      </w:r>
      <w:r>
        <w:rPr>
          <w:rFonts w:cs="Courier New" w:ascii="Courier New" w:hAnsi="Courier New"/>
          <w:i/>
        </w:rPr>
        <w:t xml:space="preserve"> ed, p. 14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HF, fluorine pulls most of the electron density from hydrogen.  Because hydrogen has no inner electrons, the partial positive charge on it is very strong, leading to very strong interactions with the lone pairs on the fluorine atoms from other HF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hydrogen has very little electron density, it has a partial positive charge.  However, unlike other elements with partial positive charges, hydrogen has no inner electrons to shield the nucleus from other atoms.  This lack of inner electrons allows atoms with partial negative charges to have extremely strong electrostatic interactions with hydrogen.  These hydrogen “bonds”, while still not as strong as covalent bonds or the attractive forces between anions and cations, are much stronger than other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two strands of a DNA molecule are stuck to each other by hydrogen bonds between each base pair.  Hydrogen bonds, being much weaker than actual covalent bonds, allow the two strands of DNA to “unzip” from each other with relative ease during DNA repl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London Dispersion For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 far, we’ve seen the forces that bind together polar molecules in a liquid.  What forces, however, cause the molecules in a nonpolar liquid to be attracted to one another?  You may be surprised to find that nonpolar molecules also depend on the attraction of opposite charges to stay together in a liqu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does this process work?  After all, nonpolar molecules, by definition, don’t have any positive or negative charges!  The following figure shows how this works when helium is liquefi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10fig05:  London Dispersion Forces, Same as 13.7 in CIG Chem, 2</w:t>
      </w:r>
      <w:r>
        <w:rPr>
          <w:rFonts w:cs="Courier New" w:ascii="Courier New" w:hAnsi="Courier New"/>
          <w:i/>
          <w:vertAlign w:val="superscript"/>
        </w:rPr>
        <w:t>nd</w:t>
      </w:r>
      <w:r>
        <w:rPr>
          <w:rFonts w:cs="Courier New" w:ascii="Courier New" w:hAnsi="Courier New"/>
          <w:i/>
        </w:rPr>
        <w:t xml:space="preserve"> ed, p. 148***</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London dispersion forces are created when one molecule with a temporary dipole causes another to become temporarily pol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the top illustration, we see two helium atoms next to each other.  As expected, neither of the atoms has any partial charge.  However, if the electrons on one of the helium atoms were to temporarily move to one side of the helium atom through random electron movement, this atom would become very temporarily polar, as seen in the second illustration.  Because the atom on the left is polar, the electrons in the helium atom on the right are attracted to it, causing the second atom to also become temporarily polar.  The attractive force of these two temporary dipoles is referred to as a </w:t>
      </w:r>
      <w:r>
        <w:rPr>
          <w:rFonts w:cs="Courier New" w:ascii="Courier New" w:hAnsi="Courier New"/>
          <w:i/>
        </w:rPr>
        <w:t>London dispersion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ondon dispersion forces</w:t>
      </w:r>
      <w:r>
        <w:rPr>
          <w:rFonts w:cs="Courier New" w:ascii="Courier New" w:hAnsi="Courier New"/>
        </w:rPr>
        <w:t xml:space="preserve"> occur when one temporarily polarized molecule induces a dipole in the other, causing them to be attracted to one another.  This force is strongest between large molecules because the area of the molecule that can become temporarily polarized is lar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se temporarily induced dipoles are formed between nonpolar molecules as well.  For example, two methane molecules can undergo the same process and become attracted to each other by London dispersion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might expect, this effect is very temporary because the random movements of electrons within an orbital quickly cause the temporary dipole to disappear.  As a result, this very weak, very short-lived force is nowhere near as strong an interaction as either dipole-dipole forces or hydrogen b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f you want to figure out what kind of intermolecular force is experienced by a covalent molecule, draw its Lewis structure.  If it’s got an O-H, N-H, or F-H bond, the intermolecular force is hydrogen bonding.  If it doesn’t have any of these bonds but is polar, the primary intermolecular force is the dipole-dipole force.  If it’s completely nonpolar, look to London dispersion forces as the main intermolecular for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2:  Determine the intermolecular force that’s strongest in each of the following compounds:</w:t>
      </w:r>
    </w:p>
    <w:p>
      <w:pPr>
        <w:pStyle w:val="Normal"/>
        <w:rPr>
          <w:rFonts w:ascii="Courier New" w:hAnsi="Courier New" w:cs="Courier New"/>
        </w:rPr>
      </w:pPr>
      <w:r>
        <w:rPr>
          <w:rFonts w:cs="Courier New" w:ascii="Courier New" w:hAnsi="Courier New"/>
        </w:rPr>
        <w:t>a)  NBr</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b)  CO</w:t>
      </w:r>
      <w:r>
        <w:rPr>
          <w:rFonts w:cs="Courier New" w:ascii="Courier New" w:hAnsi="Courier New"/>
          <w:vertAlign w:val="subscript"/>
        </w:rPr>
        <w:t>2</w:t>
      </w:r>
    </w:p>
    <w:p>
      <w:pPr>
        <w:pStyle w:val="Normal"/>
        <w:rPr>
          <w:rFonts w:ascii="Courier New" w:hAnsi="Courier New" w:cs="Courier New"/>
        </w:rPr>
      </w:pPr>
      <w:r>
        <w:rPr>
          <w:rFonts w:cs="Courier New" w:ascii="Courier New" w:hAnsi="Courier New"/>
        </w:rPr>
        <w:t>c)  NH</w:t>
      </w:r>
      <w:r>
        <w:rPr>
          <w:rFonts w:cs="Courier New" w:ascii="Courier New" w:hAnsi="Courier New"/>
          <w:vertAlign w:val="subscript"/>
        </w:rPr>
        <w:t>3</w:t>
      </w:r>
    </w:p>
    <w:p>
      <w:pPr>
        <w:pStyle w:val="Normal"/>
        <w:rPr>
          <w:rFonts w:ascii="Courier New" w:hAnsi="Courier New" w:cs="Courier New"/>
        </w:rPr>
      </w:pPr>
      <w:r>
        <w:rPr>
          <w:rFonts w:cs="Courier New" w:ascii="Courier New" w:hAnsi="Courier New"/>
        </w:rPr>
        <w:t>d)  N</w:t>
      </w:r>
      <w:r>
        <w:rPr>
          <w:rFonts w:cs="Courier New" w:ascii="Courier New" w:hAnsi="Courier New"/>
          <w:vertAlign w:val="subscript"/>
        </w:rPr>
        <w:t>2</w:t>
      </w:r>
    </w:p>
    <w:p>
      <w:pPr>
        <w:pStyle w:val="Normal"/>
        <w:rPr/>
      </w:pPr>
      <w:r>
        <w:rPr>
          <w:rFonts w:cs="Courier New" w:ascii="Courier New" w:hAnsi="Courier New"/>
        </w:rPr>
        <w:t>e)  C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Effects of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termolecular forces present in a compound play a role in that compound’s properties.  This isn’t really surprising when you think about it.  After all, if the molecules in one liquid are held tightly together by a strong intermolecular force, this liquid would be expected to behave differently than a second liquid in which the molecules are attracted to one another very weakly.  The following are two of the ways in which intermolecular forces affect the properties of a liqu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recap:  Hydrogen bonds are the strongest intermolecular force, dipole-dipole forces are of intermediate strength, and London dispersion forces are the weakest.  None of these three forces is anywhere near as strong as covalent bonds or the attractions between cations and anions in ionic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elting and boiling point:  Generally, compounds that undergo hydrogen bonding melt and boil at higher temperatures than compounds that experience dipole-dipole forces.  Likewise, compounds that experience dipole-dipole forces have higher melting and boiling temperatures than those that experience London dispersion forces.  For example, let’s consider the following three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Intermolecular</w:t>
        <w:tab/>
        <w:tab/>
        <w:tab/>
        <w:t>Melting</w:t>
        <w:tab/>
        <w:tab/>
        <w:t>Boiling</w:t>
      </w:r>
    </w:p>
    <w:p>
      <w:pPr>
        <w:pStyle w:val="Normal"/>
        <w:rPr>
          <w:rFonts w:ascii="Courier New" w:hAnsi="Courier New" w:cs="Courier New"/>
          <w:u w:val="single"/>
        </w:rPr>
      </w:pPr>
      <w:r>
        <w:rPr>
          <w:rFonts w:cs="Courier New" w:ascii="Courier New" w:hAnsi="Courier New"/>
          <w:u w:val="single"/>
        </w:rPr>
        <w:t>Compound</w:t>
        <w:tab/>
        <w:t>Force</w:t>
        <w:tab/>
        <w:tab/>
        <w:tab/>
        <w:tab/>
        <w:t>Point</w:t>
        <w:tab/>
        <w:tab/>
        <w:t>Point</w:t>
      </w:r>
    </w:p>
    <w:p>
      <w:pPr>
        <w:pStyle w:val="Normal"/>
        <w:rPr>
          <w:rFonts w:ascii="Courier New" w:hAnsi="Courier New" w:cs="Courier New"/>
        </w:rPr>
      </w:pPr>
      <w:r>
        <w:rPr>
          <w:rFonts w:cs="Courier New" w:ascii="Courier New" w:hAnsi="Courier New"/>
        </w:rPr>
        <w:t>CH</w:t>
      </w:r>
      <w:r>
        <w:rPr>
          <w:rFonts w:cs="Courier New" w:ascii="Courier New" w:hAnsi="Courier New"/>
          <w:vertAlign w:val="subscript"/>
        </w:rPr>
        <w:t>4</w:t>
      </w:r>
      <w:r>
        <w:rPr>
          <w:rFonts w:cs="Courier New" w:ascii="Courier New" w:hAnsi="Courier New"/>
        </w:rPr>
        <w:tab/>
        <w:tab/>
        <w:t>London dispersion force</w:t>
        <w:tab/>
        <w:t>-182º C</w:t>
        <w:tab/>
        <w:tab/>
        <w:t>-164º C</w:t>
      </w:r>
    </w:p>
    <w:p>
      <w:pPr>
        <w:pStyle w:val="Normal"/>
        <w:rPr/>
      </w:pPr>
      <w:r>
        <w:rPr>
          <w:rFonts w:cs="Courier New" w:ascii="Courier New" w:hAnsi="Courier New"/>
        </w:rPr>
        <w:t>HCl</w:t>
        <w:tab/>
        <w:tab/>
        <w:t>Dipole-dipole</w:t>
        <w:tab/>
        <w:tab/>
        <w:tab/>
        <w:t>-115º C</w:t>
        <w:tab/>
        <w:tab/>
        <w:t>-85º  C</w:t>
      </w:r>
    </w:p>
    <w:p>
      <w:pPr>
        <w:pStyle w:val="Normal"/>
        <w:rPr/>
      </w:pPr>
      <w:r>
        <w:rPr>
          <w:rFonts w:cs="Courier New" w:ascii="Courier New" w:hAnsi="Courier New"/>
        </w:rPr>
        <w:t>HF</w:t>
        <w:tab/>
        <w:tab/>
        <w:t>Hydrogen bonding</w:t>
        <w:tab/>
        <w:tab/>
        <w:t>-84º  C</w:t>
        <w:tab/>
        <w:tab/>
        <w:t>20º   C</w:t>
      </w:r>
    </w:p>
    <w:p>
      <w:pPr>
        <w:pStyle w:val="Normal"/>
        <w:rPr/>
      </w:pPr>
      <w:r>
        <w:rPr>
          <w:rFonts w:cs="Courier New" w:ascii="Courier New" w:hAnsi="Courier New"/>
        </w:rPr>
        <w:t>H</w:t>
      </w:r>
      <w:r>
        <w:rPr>
          <w:rFonts w:cs="Courier New" w:ascii="Courier New" w:hAnsi="Courier New"/>
          <w:vertAlign w:val="subscript"/>
        </w:rPr>
        <w:t>2</w:t>
      </w:r>
      <w:r>
        <w:rPr>
          <w:rFonts w:cs="Courier New" w:ascii="Courier New" w:hAnsi="Courier New"/>
        </w:rPr>
        <w:t>O</w:t>
        <w:tab/>
        <w:tab/>
        <w:t>Hydrogen bonding</w:t>
        <w:tab/>
        <w:tab/>
        <w:t>0º    C</w:t>
        <w:tab/>
        <w:tab/>
        <w:t>100º  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t's very interesting that, although HCl and HF are both being hydrogen-halides with many similar properties, the differences in their intermolecular bonding forces causes a fairly large difference between their melting and boiling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urface tension:  Surface tension is the tendency of liquids to exhibit a low surface area.  Liquids with stronger intermolecular forces tend to have higher surface tensions than those with weaker intermolecular forces.  For example, if you pour a very small amount of water on a table, it will tend to collect together in one large drop.  On the other hand, if you do the same thing with gasoline, which has weaker intermolecular forces, you’ll find that the gasoline spreads out over a larger area.  (Disclaimer:  The author of this book does not condone pouring gasoline on your coffee 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Problem 3:  Rank the following compounds from lowest to highest boiling point based on the intermolecular forces involved:  PF</w:t>
      </w:r>
      <w:r>
        <w:rPr>
          <w:rFonts w:cs="Courier New" w:ascii="Courier New" w:hAnsi="Courier New"/>
          <w:vertAlign w:val="subscript"/>
        </w:rPr>
        <w:t>3</w:t>
      </w:r>
      <w:r>
        <w:rPr>
          <w:rFonts w:cs="Courier New" w:ascii="Courier New" w:hAnsi="Courier New"/>
        </w:rPr>
        <w:t>, HF, CF</w:t>
      </w:r>
      <w:r>
        <w:rPr>
          <w:rFonts w:cs="Courier New" w:ascii="Courier New" w:hAnsi="Courier New"/>
          <w:vertAlign w:val="subscript"/>
        </w:rPr>
        <w:t>4</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iquids have a fixed volume but no fixed sha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The atoms or molecules in a liquid are held together by weak attractive forces called intermolecular f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Dipole-dipole forces are attractions between the partial opposite charges on two polar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ydrogen bonds are unusually strong dipole-dipole interactions that occur when hydrogen bonds to nitrogen, oxygen, or fluor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ondon dispersion forces are attractions between the temporarily induced dipoles on two nonpolar molecu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strength of the intermolecular force in a material affects its melting point, boiling point, and surface ten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55:00Z</dcterms:created>
  <dc:creator>Ian Guch</dc:creator>
  <dc:description/>
  <cp:keywords/>
  <dc:language>en-US</dc:language>
  <cp:lastModifiedBy>Ian Guch</cp:lastModifiedBy>
  <dcterms:modified xsi:type="dcterms:W3CDTF">2011-03-24T17:55:00Z</dcterms:modified>
  <cp:revision>2</cp:revision>
  <dc:subject/>
  <dc:title>(a)  Chapter 10</dc:title>
</cp:coreProperties>
</file>